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 Battle of Bull R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 Battle of Bull 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2455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5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P.G.T. Beauregard (Confederat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Bernard Bee (Confederat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Joseph E. Johnson (Confederat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Irvin McDowell (Unio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William T. Sherman (Unio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Robert Patterson (Unio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Thomas J. Jackson (Unio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3.3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P.G.T. Beauregard (Confederat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Bernard Bee (Confederat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Joseph E. Johnson (Confederat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Irvin McDowell (Union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William T. Sherman (Union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Robert Patterson (Union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Thomas J. Jackson (Union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2494915</wp:posOffset>
                </wp:positionV>
                <wp:extent cx="2876550" cy="714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 Manassas, Virgi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July 21, 18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6.25pt;mso-wrap-distance-left:9.05pt;mso-wrap-distance-right:9.05pt;mso-wrap-distance-top:0pt;mso-wrap-distance-bottom:0pt;margin-top:196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 Manassas, Virgi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July 21, 1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*First battle of civil war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*July 16- McDowell began advances on Manassas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*July 18- McDowell tested the Confederate lines at Blackburn’s Ford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*July 20- McDowell plans his attack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*July 21- McDowell attacked across Sudley Springs Ford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*First battle of civil war*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*July 16- McDowell began advances on Manassas*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*July 18- McDowell tested the Confederate lines at Blackburn’s Ford*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*July 20- McDowell plans his attack*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*July 21- McDowell attacked across Sudley Springs Ford*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nfederate W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Confederate W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*About 5,000 men died (3,000 were Union forces)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*First Battle of the Civil War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*About 5,000 men died (3,000 were Union forces)*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*First Battle of the Civil War*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 Erica Cichetti and Grayson Woods</w:t>
      <w:tab/>
      <w:t xml:space="preserve">Pd:7/8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47:00Z</dcterms:created>
  <dc:creator>Ryan C. McFadden</dc:creator>
  <dc:description/>
  <cp:keywords/>
  <dc:language>en-US</dc:language>
  <cp:lastModifiedBy>ericarcichetti</cp:lastModifiedBy>
  <cp:lastPrinted>2009-03-23T20:17:00Z</cp:lastPrinted>
  <dcterms:modified xsi:type="dcterms:W3CDTF">2009-03-31T15:47:00Z</dcterms:modified>
  <cp:revision>2</cp:revision>
  <dc:subject/>
  <dc:title>STORY MAPPING</dc:title>
</cp:coreProperties>
</file>